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kapol"/>
        <w:ind w:hanging="0"/>
        <w:rPr/>
      </w:pPr>
      <w:r>
        <w:rPr/>
        <w:t>U w a g a. Prezentowane d</w:t>
      </w:r>
      <w:r>
        <w:rPr>
          <w:bCs/>
        </w:rPr>
        <w:t>ane obejmują wszystkie paragrafy wydatkowe zrealizowane w danym dziale.</w:t>
      </w:r>
    </w:p>
    <w:p>
      <w:pPr>
        <w:pStyle w:val="Notkaang"/>
        <w:ind w:hanging="0"/>
        <w:rPr>
          <w:lang w:val="en-US"/>
        </w:rPr>
      </w:pPr>
      <w:r>
        <w:rPr>
          <w:lang w:val="en-US"/>
        </w:rPr>
        <w:t xml:space="preserve">N o t e. The presented </w:t>
      </w:r>
      <w:r>
        <w:rPr/>
        <w:t>data cover all the paragraphs of expenditure realized in that division</w:t>
      </w:r>
      <w:r>
        <w:rPr>
          <w:lang w:val="en-US"/>
        </w:rPr>
        <w:t>.</w:t>
      </w:r>
    </w:p>
    <w:p>
      <w:pPr>
        <w:pStyle w:val="Tyttabpol"/>
        <w:rPr>
          <w:vertAlign w:val="superscript"/>
        </w:rPr>
      </w:pPr>
      <w:r>
        <w:rPr>
          <w:b w:val="false"/>
        </w:rPr>
        <w:t>TABL. 3 (81).</w:t>
      </w:r>
      <w:r>
        <w:rPr/>
        <w:tab/>
        <w:t xml:space="preserve">WYDATKI  BUDŻETÓW  GMIN  WEDŁUG  DZIAŁÓW  W  2014  R. </w:t>
      </w:r>
    </w:p>
    <w:p>
      <w:pPr>
        <w:pStyle w:val="Tyttabang"/>
        <w:rPr>
          <w:vertAlign w:val="superscript"/>
          <w:lang w:val="en-US"/>
        </w:rPr>
      </w:pPr>
      <w:r>
        <w:rPr>
          <w:vertAlign w:val="superscript"/>
          <w:lang w:val="en-US"/>
        </w:rPr>
        <w:t>EXPENDITURE  OF  GMINAS  BUDGETS  BY  DIVISION  IN  2014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629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/>
              <w:t>W 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</w:rPr>
              <w:t xml:space="preserve">Of </w:t>
            </w:r>
            <w:r>
              <w:rPr>
                <w:i/>
                <w:lang w:val="en-NZ"/>
              </w:rPr>
              <w:t>which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lnictwo i łowie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 and hunting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ransport and commu-</w:t>
              <w:br/>
              <w:t>nication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mieszka-</w:t>
              <w:br/>
              <w:t xml:space="preserve">niowa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dwelling economy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dmini-</w:t>
              <w:br/>
              <w:t>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świata 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assistanc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gospodarka komunalna </w:t>
              <w:br/>
              <w:t>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-</w:t>
              <w:br/>
              <w:t>ronmental protec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ultura </w:t>
              <w:br/>
              <w:t>i ochrona dziedzictwa naro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69" w:type="dxa"/>
            <w:gridSpan w:val="9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trHeight w:val="160" w:hRule="exact"/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059695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702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585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039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963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7332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859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1201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9985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50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>
                <w:b/>
              </w:rPr>
              <w:t>Powiat  ciechanow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41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2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4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1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1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2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72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4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Glinojec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1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7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1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Ciecha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8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4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Gołymin-Ośrode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4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Grudus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8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4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2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Ojrzeń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9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7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Opinogóra Górn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3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4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Regim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2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2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Sońs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5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9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8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57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9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4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17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4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Dzierzgo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2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Lipowiec Kościelny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7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8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1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Radza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6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5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Strzego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5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5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7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Stups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5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7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Szreńs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6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8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Szydło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0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1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7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9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Wiśnie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1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1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7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 płoń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Płońs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71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9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9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3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73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2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Raciąż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2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4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Babosze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9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3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8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3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1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5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Dzierzążni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3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Joniec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Narusze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8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2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2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Nowe Miast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6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2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Płońs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2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8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6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8" w:after="0"/>
              <w:rPr/>
            </w:pPr>
            <w:r>
              <w:rPr/>
              <w:t>Raciąż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2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6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0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4</w:t>
            </w:r>
          </w:p>
        </w:tc>
      </w:tr>
    </w:tbl>
    <w:p>
      <w:pPr>
        <w:pStyle w:val="Tyttabpol"/>
        <w:rPr>
          <w:vertAlign w:val="superscript"/>
        </w:rPr>
      </w:pPr>
      <w:r>
        <w:br w:type="page"/>
      </w:r>
      <w:r>
        <w:rPr>
          <w:b w:val="false"/>
        </w:rPr>
        <w:t>TABL. 3 (81).</w:t>
      </w:r>
      <w:r>
        <w:rPr/>
        <w:tab/>
        <w:t>WYDATKI  BUDŻETÓW  GMIN  WEDŁUG  DZIAŁÓW  W  2014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vertAlign w:val="superscript"/>
          <w:lang w:val="en-US"/>
        </w:rPr>
      </w:pPr>
      <w:r>
        <w:rPr>
          <w:vertAlign w:val="superscript"/>
          <w:lang w:val="en-US"/>
        </w:rPr>
        <w:t>EXPENDITURE  OF  GMINAS  BUDGETS  BY  DIVISION  IN  2014  (</w:t>
      </w:r>
      <w:r>
        <w:rPr>
          <w:caps w:val="false"/>
          <w:smallCaps w:val="false"/>
          <w:vertAlign w:val="superscript"/>
          <w:lang w:val="en-US"/>
        </w:rPr>
        <w:t>cont</w:t>
      </w:r>
      <w:r>
        <w:rPr>
          <w:vertAlign w:val="superscript"/>
          <w:lang w:val="en-US"/>
        </w:rPr>
        <w:t>.)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629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/>
              <w:t>W 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</w:rPr>
              <w:t xml:space="preserve">Of </w:t>
            </w:r>
            <w:r>
              <w:rPr>
                <w:i/>
                <w:lang w:val="en-NZ"/>
              </w:rPr>
              <w:t>which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lnictwo i łowie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 and hunting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ransport and commu-</w:t>
              <w:br/>
              <w:t>nication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mieszka-</w:t>
              <w:br/>
              <w:t xml:space="preserve">nio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economy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dmini-</w:t>
              <w:br/>
              <w:t>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świata 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assistanc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gospodarka komunalna </w:t>
              <w:br/>
              <w:t>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-</w:t>
              <w:br/>
              <w:t>ronmental protec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ultura </w:t>
              <w:br/>
              <w:t>i ochrona dziedzictwa naro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69" w:type="dxa"/>
            <w:gridSpan w:val="9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trHeight w:val="160" w:hRule="exact"/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334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</w:t>
            </w:r>
            <w:r>
              <w:rPr>
                <w:caps/>
              </w:rPr>
              <w:t xml:space="preserve">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 xml:space="preserve">Powiat  płoń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 (dok.):   </w:t>
            </w:r>
            <w:r>
              <w:rPr>
                <w:i/>
                <w:sz w:val="12"/>
              </w:rPr>
              <w:t>Rural gminas (cont.)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ochoc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6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6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6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Zału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0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8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pułtu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ułtus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18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8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7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0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9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9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zy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0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Obryt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7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4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okrzywnic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8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4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Świercz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1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6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Winnic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9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3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Zatory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7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1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4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żuromiń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Bieżuń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3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2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2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Żurom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3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9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6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8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uczbork-Osad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4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9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2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Lubowidz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1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8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8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Lutoc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9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iemiątko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8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1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1"/>
              </w:rPr>
              <w:t>ostrołęc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makow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Maków Mazowiec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1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5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1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1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6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9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6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Czerwonk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5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5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arnie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3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3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1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3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rasnosielc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0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7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3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Młynarz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łoniawy-Bramur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3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0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2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Rzewni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1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3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ypnie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3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8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zelk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8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1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ostrołęc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4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7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2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2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3,0</w:t>
            </w:r>
          </w:p>
        </w:tc>
      </w:tr>
    </w:tbl>
    <w:p>
      <w:pPr>
        <w:pStyle w:val="Tyttabpol"/>
        <w:tabs>
          <w:tab w:val="left" w:pos="822" w:leader="none"/>
          <w:tab w:val="left" w:pos="6612" w:leader="none"/>
        </w:tabs>
        <w:rPr>
          <w:vertAlign w:val="superscript"/>
        </w:rPr>
      </w:pPr>
      <w:r>
        <w:br w:type="page"/>
      </w:r>
      <w:r>
        <w:rPr>
          <w:b w:val="false"/>
        </w:rPr>
        <w:t>TABL. 3 (81).</w:t>
      </w:r>
      <w:r>
        <w:rPr/>
        <w:tab/>
        <w:t>WYDATKI  BUDŻETÓW  GMIN  WEDŁUG  DZIAŁÓW  W  2014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vertAlign w:val="superscript"/>
          <w:lang w:val="en-US"/>
        </w:rPr>
      </w:pPr>
      <w:r>
        <w:rPr>
          <w:vertAlign w:val="superscript"/>
          <w:lang w:val="en-US"/>
        </w:rPr>
        <w:t>EXPENDITURE  OF  GMINAS  BUDGETS  BY  DIVISION  IN  2014  (</w:t>
      </w:r>
      <w:r>
        <w:rPr>
          <w:caps w:val="false"/>
          <w:smallCaps w:val="false"/>
          <w:vertAlign w:val="superscript"/>
          <w:lang w:val="en-US"/>
        </w:rPr>
        <w:t>cont</w:t>
      </w:r>
      <w:r>
        <w:rPr>
          <w:vertAlign w:val="superscript"/>
          <w:lang w:val="en-US"/>
        </w:rPr>
        <w:t>.)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629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/>
              <w:t>W 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</w:rPr>
              <w:t xml:space="preserve">Of </w:t>
            </w:r>
            <w:r>
              <w:rPr>
                <w:i/>
                <w:lang w:val="en-NZ"/>
              </w:rPr>
              <w:t>which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lnictwo i łowie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 and hunting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ransport and commu-</w:t>
              <w:br/>
              <w:t>nication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mieszka-</w:t>
              <w:br/>
              <w:t xml:space="preserve">nio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economy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dmini-</w:t>
              <w:br/>
              <w:t>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świata 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assistanc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gospodarka komunalna </w:t>
              <w:br/>
              <w:t>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-</w:t>
              <w:br/>
              <w:t>ronmental protec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ultura </w:t>
              <w:br/>
              <w:t>i ochrona dziedzictwa naro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69" w:type="dxa"/>
            <w:gridSpan w:val="9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trHeight w:val="160" w:hRule="exact"/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1"/>
              </w:rPr>
              <w:t xml:space="preserve">ostrołęckI </w:t>
            </w:r>
            <w:r>
              <w:rPr>
                <w:b/>
              </w:rPr>
              <w:t xml:space="preserve"> 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6" w:after="0"/>
              <w:rPr/>
            </w:pPr>
            <w:r>
              <w:rPr>
                <w:b/>
              </w:rPr>
              <w:t xml:space="preserve">Powiat  ostrołęc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Barano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8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2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2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Czarni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7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Czerw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4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0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3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Goworo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6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4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9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0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Kadzidł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1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4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3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5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0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Lelis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9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6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3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6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6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Łys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2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6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1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Olszewo-Bor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1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0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3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Rzekuń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3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8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9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3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Troszy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9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2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4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ostrow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Ostrów Mazowieck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4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4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7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0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9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Bro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7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4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Andrzeje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6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1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Boguty-Pian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1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Małkinia Górn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1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0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8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8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Nur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3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5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Ostrów Mazowieck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3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9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1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5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6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tary Lubotyń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0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8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zulborze Wielki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Wąse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8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Zaręby Kościeln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5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6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przasny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Przasnysz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9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4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5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6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0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Chorzel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6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0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4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6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6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Czernice Borow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2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6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Jednorożec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5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8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0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3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Krasn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3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9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Krzynowłoga Mał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1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4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Przasnysz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5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7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4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8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wyszkow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Wyszk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22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8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6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8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9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43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4,4</w:t>
            </w:r>
          </w:p>
        </w:tc>
      </w:tr>
    </w:tbl>
    <w:p>
      <w:pPr>
        <w:pStyle w:val="Tyttabpol"/>
        <w:rPr>
          <w:vertAlign w:val="superscript"/>
        </w:rPr>
      </w:pPr>
      <w:r>
        <w:br w:type="page"/>
      </w:r>
      <w:r>
        <w:rPr>
          <w:b w:val="false"/>
        </w:rPr>
        <w:t>TABL. 3 (81).</w:t>
      </w:r>
      <w:r>
        <w:rPr/>
        <w:tab/>
        <w:t>WYDATKI  BUDŻETÓW  GMIN  WEDŁUG  DZIAŁÓW  W  2014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vertAlign w:val="superscript"/>
          <w:lang w:val="en-US"/>
        </w:rPr>
      </w:pPr>
      <w:r>
        <w:rPr>
          <w:vertAlign w:val="superscript"/>
          <w:lang w:val="en-US"/>
        </w:rPr>
        <w:t>EXPENDITURE  OF  GMINAS  BUDGETS  BY  DIVISION  IN  2014  (</w:t>
      </w:r>
      <w:r>
        <w:rPr>
          <w:caps w:val="false"/>
          <w:smallCaps w:val="false"/>
          <w:vertAlign w:val="superscript"/>
          <w:lang w:val="en-US"/>
        </w:rPr>
        <w:t>cont</w:t>
      </w:r>
      <w:r>
        <w:rPr>
          <w:vertAlign w:val="superscript"/>
          <w:lang w:val="en-US"/>
        </w:rPr>
        <w:t>.)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629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/>
              <w:t>W 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</w:rPr>
              <w:t xml:space="preserve">Of </w:t>
            </w:r>
            <w:r>
              <w:rPr>
                <w:i/>
                <w:lang w:val="en-NZ"/>
              </w:rPr>
              <w:t>which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lnictwo i łowie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 and hunting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ransport and commu-</w:t>
              <w:br/>
              <w:t>nication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mieszka-</w:t>
              <w:br/>
              <w:t xml:space="preserve">nio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economy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dmini-</w:t>
              <w:br/>
              <w:t>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świata 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assistanc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gospodarka komunalna </w:t>
              <w:br/>
              <w:t>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-</w:t>
              <w:br/>
              <w:t>ronmental protec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ultura </w:t>
              <w:br/>
              <w:t>i ochrona dziedzictwa naro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69" w:type="dxa"/>
            <w:gridSpan w:val="9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trHeight w:val="160" w:hRule="exact"/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1"/>
              </w:rPr>
              <w:t xml:space="preserve">ostrołęckI </w:t>
            </w:r>
            <w:r>
              <w:rPr>
                <w:b/>
              </w:rPr>
              <w:t xml:space="preserve">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4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spacing w:before="26" w:after="0"/>
              <w:rPr/>
            </w:pPr>
            <w:r>
              <w:rPr>
                <w:b/>
              </w:rPr>
              <w:t xml:space="preserve">Powiat  wyszkow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Brańszczy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4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3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3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6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Długosiodł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5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7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4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6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Rząśni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8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9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0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6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omiank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8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5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Zabrodzi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7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9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2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Białobrzeg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1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2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33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2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Wyśmierzyc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Promn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6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Radza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1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tara Błotnic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0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1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2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tromiec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5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4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9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Kozienic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14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1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6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8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3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91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83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Garbatka-Letnisk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6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7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Głowacz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4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Gniewosz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4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3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Grabów nad Pilicą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8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Magnusze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8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3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7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1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ieciech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1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Lipsk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0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6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4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3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Chotcz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8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Ciepiel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4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8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Rzeczni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8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ienn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1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6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1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olec nad Wisłą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8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9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Przysuch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5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8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0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1,8</w:t>
            </w:r>
          </w:p>
        </w:tc>
      </w:tr>
    </w:tbl>
    <w:p>
      <w:pPr>
        <w:pStyle w:val="Tyttabpol"/>
        <w:rPr>
          <w:vertAlign w:val="superscript"/>
        </w:rPr>
      </w:pPr>
      <w:r>
        <w:br w:type="page"/>
      </w:r>
      <w:r>
        <w:rPr>
          <w:b w:val="false"/>
        </w:rPr>
        <w:t>TABL. 3 (81).</w:t>
      </w:r>
      <w:r>
        <w:rPr/>
        <w:tab/>
        <w:t>WYDATKI  BUDŻETÓW  GMIN  WEDŁUG  DZIAŁÓW  W  2014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vertAlign w:val="superscript"/>
          <w:lang w:val="en-US"/>
        </w:rPr>
      </w:pPr>
      <w:r>
        <w:rPr>
          <w:vertAlign w:val="superscript"/>
          <w:lang w:val="en-US"/>
        </w:rPr>
        <w:t>EXPENDITURE  OF  GMINAS  BUDGETS  BY  DIVISION  IN  2014  (</w:t>
      </w:r>
      <w:r>
        <w:rPr>
          <w:caps w:val="false"/>
          <w:smallCaps w:val="false"/>
          <w:vertAlign w:val="superscript"/>
          <w:lang w:val="en-US"/>
        </w:rPr>
        <w:t>cont</w:t>
      </w:r>
      <w:r>
        <w:rPr>
          <w:vertAlign w:val="superscript"/>
          <w:lang w:val="en-US"/>
        </w:rPr>
        <w:t>.)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629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/>
              <w:t>W 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</w:rPr>
              <w:t xml:space="preserve">Of </w:t>
            </w:r>
            <w:r>
              <w:rPr>
                <w:i/>
                <w:lang w:val="en-NZ"/>
              </w:rPr>
              <w:t>which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lnictwo i łowie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 and hunting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ransport and commu-</w:t>
              <w:br/>
              <w:t>nication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mieszka-</w:t>
              <w:br/>
              <w:t xml:space="preserve">nio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economy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dmini-</w:t>
              <w:br/>
              <w:t>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świata 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assistanc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gospodarka komunalna </w:t>
              <w:br/>
              <w:t>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-</w:t>
              <w:br/>
              <w:t>ronmental protec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ultura </w:t>
              <w:br/>
              <w:t>i ochrona dziedzictwa naro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69" w:type="dxa"/>
            <w:gridSpan w:val="9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trHeight w:val="160" w:hRule="exact"/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i/>
                <w:caps/>
                <w:lang w:val="en-US"/>
              </w:rPr>
              <w:t xml:space="preserve"> </w:t>
            </w:r>
            <w:r>
              <w:rPr>
                <w:b/>
                <w:caps/>
                <w:lang w:val="en-US"/>
              </w:rPr>
              <w:t xml:space="preserve"> </w:t>
              <w:br/>
              <w:t>radomski</w:t>
            </w:r>
            <w:r>
              <w:rPr>
                <w:b/>
                <w:lang w:val="en-US"/>
              </w:rPr>
              <w:t xml:space="preserve">  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" w:after="0"/>
              <w:rPr/>
            </w:pPr>
            <w:r>
              <w:rPr>
                <w:b/>
              </w:rPr>
              <w:t xml:space="preserve">Powiat  przysu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Borkowic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3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Gielni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3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4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Klw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3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Odrzywół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3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1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Potwor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9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0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Rusi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9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Wieniaw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2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0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3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Pion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6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5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9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0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8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Iłż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2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5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0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9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8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Skarysze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8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8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3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5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9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Gózd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0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2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9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Jastrzębi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8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5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6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Jedlińs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5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3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6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6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0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Jedlnia-Letnisk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6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9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1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Kowal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2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4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6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Pion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6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6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8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Przyty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1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1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5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Wierzbic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0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7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5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Wola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9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6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0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Zakrze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5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4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2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6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Szydłowiec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1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7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8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8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10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Chlewisk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0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0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Jastrząb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2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2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4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Mir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8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9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Orońsk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4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9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5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Zwoleń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9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5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0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4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8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4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Kaza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2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Policzn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9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Przyłę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1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1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Tcz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3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9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1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2</w:t>
            </w:r>
          </w:p>
        </w:tc>
      </w:tr>
    </w:tbl>
    <w:p>
      <w:pPr>
        <w:pStyle w:val="Tyttabpol"/>
        <w:rPr>
          <w:vertAlign w:val="superscript"/>
        </w:rPr>
      </w:pPr>
      <w:r>
        <w:br w:type="page"/>
      </w:r>
      <w:r>
        <w:rPr>
          <w:b w:val="false"/>
        </w:rPr>
        <w:t>TABL. 3 (81).</w:t>
      </w:r>
      <w:r>
        <w:rPr/>
        <w:tab/>
        <w:t>WYDATKI  BUDŻETÓW  GMIN  WEDŁUG  DZIAŁÓW  W  2014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vertAlign w:val="superscript"/>
          <w:lang w:val="en-US"/>
        </w:rPr>
      </w:pPr>
      <w:r>
        <w:rPr>
          <w:vertAlign w:val="superscript"/>
          <w:lang w:val="en-US"/>
        </w:rPr>
        <w:t>EXPENDITURE  OF  GMINAS  BUDGETS  BY  DIVISION  IN  2014  (</w:t>
      </w:r>
      <w:r>
        <w:rPr>
          <w:caps w:val="false"/>
          <w:smallCaps w:val="false"/>
          <w:vertAlign w:val="superscript"/>
          <w:lang w:val="en-US"/>
        </w:rPr>
        <w:t>cont</w:t>
      </w:r>
      <w:r>
        <w:rPr>
          <w:vertAlign w:val="superscript"/>
          <w:lang w:val="en-US"/>
        </w:rPr>
        <w:t>.)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629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/>
              <w:t>W 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</w:rPr>
              <w:t xml:space="preserve">Of </w:t>
            </w:r>
            <w:r>
              <w:rPr>
                <w:i/>
                <w:lang w:val="en-NZ"/>
              </w:rPr>
              <w:t>which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lnictwo i łowie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 and hunting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ransport and commu-</w:t>
              <w:br/>
              <w:t>nication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mieszka-</w:t>
              <w:br/>
              <w:t xml:space="preserve">nio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economy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dmini-</w:t>
              <w:br/>
              <w:t>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świata 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assistanc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gospodarka komunalna </w:t>
              <w:br/>
              <w:t>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-</w:t>
              <w:br/>
              <w:t>ronmental protec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ultura </w:t>
              <w:br/>
              <w:t>i ochrona dziedzictwa naro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69" w:type="dxa"/>
            <w:gridSpan w:val="9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trHeight w:val="160" w:hRule="exact"/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3"/>
                <w:szCs w:val="14"/>
              </w:rPr>
              <w:t>warszawski  wschodn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>
                <w:b/>
                <w:b/>
                <w:caps/>
              </w:rPr>
            </w:pPr>
            <w:r>
              <w:rPr>
                <w:b/>
              </w:rPr>
              <w:t>Powiat  garwoliń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Garwol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1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7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0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2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Łaskarze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7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2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Pilaw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1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4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9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4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Żelech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5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9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2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Borowi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4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4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Garwol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5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6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2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1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Górzn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8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1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Łaskarze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5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1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Maciejowic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1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3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5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4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1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3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Parys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9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Sobole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5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3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4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9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Troja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4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7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0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Wilg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2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4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legionow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Legiono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71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2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5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2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7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86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5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Seroc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2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0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32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4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Jabłonn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4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0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57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8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Nieporęt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18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1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7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47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7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Wielisze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4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6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5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1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3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miń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Mińsk Mazowiec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69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6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3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4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5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23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3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Sulejówe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7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7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6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Hali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6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6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5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2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Kałuszy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5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8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2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1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Mrozy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1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1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3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9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4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Cegł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4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5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1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Dębe Wielki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6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4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4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Dobr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8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7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7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Jakub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6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Latowicz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8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4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Mińsk Mazowiec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8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9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0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,3</w:t>
            </w:r>
          </w:p>
        </w:tc>
      </w:tr>
    </w:tbl>
    <w:p>
      <w:pPr>
        <w:pStyle w:val="Tyttabpol"/>
        <w:rPr>
          <w:vertAlign w:val="superscript"/>
        </w:rPr>
      </w:pPr>
      <w:r>
        <w:br w:type="page"/>
      </w:r>
      <w:r>
        <w:rPr>
          <w:b w:val="false"/>
        </w:rPr>
        <w:t>TABL. 3 (81).</w:t>
      </w:r>
      <w:r>
        <w:rPr/>
        <w:tab/>
        <w:t>WYDATKI  BUDŻETÓW  GMIN  WEDŁUG  DZIAŁÓW  W  2014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vertAlign w:val="superscript"/>
          <w:lang w:val="en-US"/>
        </w:rPr>
      </w:pPr>
      <w:r>
        <w:rPr>
          <w:vertAlign w:val="superscript"/>
          <w:lang w:val="en-US"/>
        </w:rPr>
        <w:t>EXPENDITURE  OF  GMINAS  BUDGETS  BY  DIVISION  IN  2014  (</w:t>
      </w:r>
      <w:r>
        <w:rPr>
          <w:caps w:val="false"/>
          <w:smallCaps w:val="false"/>
          <w:vertAlign w:val="superscript"/>
          <w:lang w:val="en-US"/>
        </w:rPr>
        <w:t>cont</w:t>
      </w:r>
      <w:r>
        <w:rPr>
          <w:vertAlign w:val="superscript"/>
          <w:lang w:val="en-US"/>
        </w:rPr>
        <w:t>.)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629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/>
              <w:t>W 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</w:rPr>
              <w:t xml:space="preserve">Of </w:t>
            </w:r>
            <w:r>
              <w:rPr>
                <w:i/>
                <w:lang w:val="en-NZ"/>
              </w:rPr>
              <w:t>which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lnictwo i łowie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 and hunting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ransport and commu-</w:t>
              <w:br/>
              <w:t>nication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mieszka-</w:t>
              <w:br/>
              <w:t xml:space="preserve">nio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economy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dmini-</w:t>
              <w:br/>
              <w:t>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świata 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assistanc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gospodarka komunalna </w:t>
              <w:br/>
              <w:t>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-</w:t>
              <w:br/>
              <w:t>ronmental protec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ultura </w:t>
              <w:br/>
              <w:t>i ochrona dziedzictwa naro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69" w:type="dxa"/>
            <w:gridSpan w:val="9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trHeight w:val="160" w:hRule="exact"/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3"/>
                <w:szCs w:val="14"/>
              </w:rPr>
              <w:t xml:space="preserve">warszawski  wschodn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 xml:space="preserve">Powiat  miński  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  (dok):   </w:t>
            </w:r>
            <w:r>
              <w:rPr>
                <w:i/>
                <w:sz w:val="12"/>
              </w:rPr>
              <w:t>Rural gminas (cont)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iennic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3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5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1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tanisław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5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6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4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48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0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9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3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6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47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9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Nasiels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6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3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5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3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9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Zakroczym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1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5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3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Czos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0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6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1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2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Leonc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4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0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omiechówe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0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6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9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Józef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76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0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8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14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5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Otwoc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07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0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9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2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0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36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7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arcze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1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1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5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0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Celesty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3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2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4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8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ołbiel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7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9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9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Osiec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7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1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obienie-Jeziory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2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0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Wiązown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8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4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9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0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obyłk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80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0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2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4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64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4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Mar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58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3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9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5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34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2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Ząb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29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0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9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3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4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1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1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Zielonk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2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1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0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5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0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Radzym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74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4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7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7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4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4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Tłuszcz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5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1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1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0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0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Wołom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49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9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6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68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4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95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3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Dąbrówk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7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6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5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9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Jad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7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8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3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4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lemb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9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9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0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6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oświętn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5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4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6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trachówk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2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,0</w:t>
            </w:r>
          </w:p>
        </w:tc>
      </w:tr>
    </w:tbl>
    <w:p>
      <w:pPr>
        <w:pStyle w:val="Tyttabpol"/>
        <w:rPr>
          <w:vertAlign w:val="superscript"/>
        </w:rPr>
      </w:pPr>
      <w:r>
        <w:br w:type="page"/>
      </w:r>
      <w:r>
        <w:rPr>
          <w:b w:val="false"/>
        </w:rPr>
        <w:t>TABL. 3 (81).</w:t>
      </w:r>
      <w:r>
        <w:rPr/>
        <w:tab/>
        <w:t>WYDATKI  BUDŻETÓW  GMIN  WEDŁUG  DZIAŁÓW  W  2014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vertAlign w:val="superscript"/>
          <w:lang w:val="en-US"/>
        </w:rPr>
      </w:pPr>
      <w:r>
        <w:rPr>
          <w:vertAlign w:val="superscript"/>
          <w:lang w:val="en-US"/>
        </w:rPr>
        <w:t>EXPENDITURE  OF  GMINAS  BUDGETS  BY  DIVISION  IN  2014  (</w:t>
      </w:r>
      <w:r>
        <w:rPr>
          <w:caps w:val="false"/>
          <w:smallCaps w:val="false"/>
          <w:vertAlign w:val="superscript"/>
          <w:lang w:val="en-US"/>
        </w:rPr>
        <w:t>cont</w:t>
      </w:r>
      <w:r>
        <w:rPr>
          <w:vertAlign w:val="superscript"/>
          <w:lang w:val="en-US"/>
        </w:rPr>
        <w:t>.)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629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/>
              <w:t>W 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</w:rPr>
              <w:t xml:space="preserve">Of </w:t>
            </w:r>
            <w:r>
              <w:rPr>
                <w:i/>
                <w:lang w:val="en-NZ"/>
              </w:rPr>
              <w:t>which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lnictwo i łowie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 and hunting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ransport and commu-</w:t>
              <w:br/>
              <w:t>nication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mieszka-</w:t>
              <w:br/>
              <w:t xml:space="preserve">nio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economy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dmini-</w:t>
              <w:br/>
              <w:t>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świata 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assistanc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gospodarka komunalna </w:t>
              <w:br/>
              <w:t>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-</w:t>
              <w:br/>
              <w:t>ronmental protec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ultura </w:t>
              <w:br/>
              <w:t>i ochrona dziedzictwa naro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69" w:type="dxa"/>
            <w:gridSpan w:val="9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trHeight w:val="160" w:hRule="exact"/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3"/>
                <w:szCs w:val="14"/>
              </w:rPr>
              <w:t>warszawski  zachodn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  <w:caps/>
              </w:rPr>
            </w:pPr>
            <w:r>
              <w:rPr>
                <w:b/>
              </w:rPr>
              <w:t>Powiat  grodzi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Milanówe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9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2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5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2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07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6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Podkowa Leśn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0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6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4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2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Grodzisk Mazowiec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06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1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6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4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0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16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40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Bara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9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6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Jaktor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0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7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3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4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Żabia Wol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9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0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6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Grójec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61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6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7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8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4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8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8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Mogielnic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3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6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1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5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3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4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6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Wark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2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8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4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5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Belsk Duży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1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2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1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5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Błęd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5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2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9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4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Chy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5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4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3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Goszczy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9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Jasieniec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9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6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9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Pniewy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7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piaseczyń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Góra Kalwari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33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3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6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8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6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7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Konstancin-Jeziorn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30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6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7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7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9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4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53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3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Piaseczn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51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8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2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5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51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1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36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84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Tarczy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2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4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0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2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8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Lesznowol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32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5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0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3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83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11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5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Prażm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1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3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6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Piast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6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3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2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1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3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Pruszk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10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6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1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8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3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1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40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71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Brwi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79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0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8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6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9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50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6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Michałowic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03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5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5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1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9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2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7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Nadarzy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36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6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8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91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2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Raszy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09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6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4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73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0,7</w:t>
            </w:r>
          </w:p>
        </w:tc>
      </w:tr>
    </w:tbl>
    <w:p>
      <w:pPr>
        <w:pStyle w:val="Tyttabpol"/>
        <w:rPr>
          <w:vertAlign w:val="superscript"/>
        </w:rPr>
      </w:pPr>
      <w:r>
        <w:br w:type="page"/>
      </w:r>
      <w:r>
        <w:rPr>
          <w:b w:val="false"/>
        </w:rPr>
        <w:t>TABL. 3 (81).</w:t>
      </w:r>
      <w:r>
        <w:rPr/>
        <w:tab/>
        <w:t>WYDATKI  BUDŻETÓW  GMIN  WEDŁUG  DZIAŁÓW  W  2014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vertAlign w:val="superscript"/>
          <w:lang w:val="en-US"/>
        </w:rPr>
      </w:pPr>
      <w:r>
        <w:rPr>
          <w:vertAlign w:val="superscript"/>
          <w:lang w:val="en-US"/>
        </w:rPr>
        <w:t>EXPENDITURE  OF  GMINAS  BUDGETS  BY  DIVISION  IN  2014  (</w:t>
      </w:r>
      <w:r>
        <w:rPr>
          <w:caps w:val="false"/>
          <w:smallCaps w:val="false"/>
          <w:vertAlign w:val="superscript"/>
          <w:lang w:val="en-US"/>
        </w:rPr>
        <w:t>cont</w:t>
      </w:r>
      <w:r>
        <w:rPr>
          <w:vertAlign w:val="superscript"/>
          <w:lang w:val="en-US"/>
        </w:rPr>
        <w:t>.)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629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/>
              <w:t>W 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</w:rPr>
              <w:t xml:space="preserve">Of </w:t>
            </w:r>
            <w:r>
              <w:rPr>
                <w:i/>
                <w:lang w:val="en-NZ"/>
              </w:rPr>
              <w:t>which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lnictwo i łowie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 and hunting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ransport and commu-</w:t>
              <w:br/>
              <w:t>nication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mieszka-</w:t>
              <w:br/>
              <w:t xml:space="preserve">nio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economy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dmini-</w:t>
              <w:br/>
              <w:t>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świata 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assistanc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gospodarka komunalna </w:t>
              <w:br/>
              <w:t>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-</w:t>
              <w:br/>
              <w:t>ronmental protec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ultura </w:t>
              <w:br/>
              <w:t>i ochrona dziedzictwa naro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69" w:type="dxa"/>
            <w:gridSpan w:val="9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trHeight w:val="160" w:hRule="exact"/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3"/>
                <w:szCs w:val="14"/>
              </w:rPr>
              <w:t>warszawski  zachodni</w:t>
            </w:r>
            <w:r>
              <w:rPr>
                <w:caps/>
              </w:rPr>
              <w:t xml:space="preserve">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  <w:lang w:val="en-US" w:eastAsia="en-US"/>
              </w:rPr>
              <w:t>(cont.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sochaczew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Sochacze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20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7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1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1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8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4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92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0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Broch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1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Ił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7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1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1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Młodzieszy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2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3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Nowa Such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6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3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6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Rybn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5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4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Sochacze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9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5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5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Teres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3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1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8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5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>
                <w:b/>
              </w:rPr>
              <w:t>Powiat  warszawski  zachodn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Błoni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05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8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7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2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8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8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1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9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Łomian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20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8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1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5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98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6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Ożarów Mazowiec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43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9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7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2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2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57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0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Izabel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7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7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9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89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2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Kampinos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3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8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Leszn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9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1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8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8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Stare Babic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35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4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9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9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92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3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Żyrard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43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6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7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0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2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8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1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Mszczo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2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9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19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7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Puszcza Mariańsk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0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7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1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Radziejowic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1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6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9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Wiskit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8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8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4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8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płoc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gostyniń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Gostyn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0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8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2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8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3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Gostyn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9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2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8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1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Pacyn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0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Sanni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5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4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4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Szczawin Kościelny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8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6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1,1</w:t>
            </w:r>
          </w:p>
        </w:tc>
      </w:tr>
    </w:tbl>
    <w:p>
      <w:pPr>
        <w:pStyle w:val="Tyttabpol"/>
        <w:rPr>
          <w:vertAlign w:val="superscript"/>
        </w:rPr>
      </w:pPr>
      <w:r>
        <w:br w:type="page"/>
      </w:r>
      <w:r>
        <w:rPr>
          <w:b w:val="false"/>
        </w:rPr>
        <w:t>TABL. 3 (81).</w:t>
      </w:r>
      <w:r>
        <w:rPr/>
        <w:tab/>
        <w:t>WYDATKI  BUDŻETÓW  GMIN  WEDŁUG  DZIAŁÓW  W  2014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vertAlign w:val="superscript"/>
          <w:lang w:val="en-US"/>
        </w:rPr>
      </w:pPr>
      <w:r>
        <w:rPr>
          <w:vertAlign w:val="superscript"/>
          <w:lang w:val="en-US"/>
        </w:rPr>
        <w:t>EXPENDITURE  OF  GMINAS  BUDGETS  BY  DIVISION  IN  2014  (</w:t>
      </w:r>
      <w:r>
        <w:rPr>
          <w:caps w:val="false"/>
          <w:smallCaps w:val="false"/>
          <w:vertAlign w:val="superscript"/>
          <w:lang w:val="en-US"/>
        </w:rPr>
        <w:t>cont</w:t>
      </w:r>
      <w:r>
        <w:rPr>
          <w:vertAlign w:val="superscript"/>
          <w:lang w:val="en-US"/>
        </w:rPr>
        <w:t>.)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629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/>
              <w:t>W 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</w:rPr>
              <w:t xml:space="preserve">Of </w:t>
            </w:r>
            <w:r>
              <w:rPr>
                <w:i/>
                <w:lang w:val="en-NZ"/>
              </w:rPr>
              <w:t>which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lnictwo i łowie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 and hunting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ransport and commu-</w:t>
              <w:br/>
              <w:t>nication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mieszka-</w:t>
              <w:br/>
              <w:t xml:space="preserve">nio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economy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dmini-</w:t>
              <w:br/>
              <w:t>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świata 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assistanc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gospodarka komunalna </w:t>
              <w:br/>
              <w:t>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-</w:t>
              <w:br/>
              <w:t>ronmental protec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ultura </w:t>
              <w:br/>
              <w:t>i ochrona dziedzictwa naro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69" w:type="dxa"/>
            <w:gridSpan w:val="9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trHeight w:val="160" w:hRule="exact"/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płoc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  <w:caps/>
              </w:rPr>
            </w:pPr>
            <w:r>
              <w:rPr>
                <w:b/>
              </w:rPr>
              <w:t>Powiat  płoc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Drob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4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3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0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Gąbi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2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2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8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3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Wyszogród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8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9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1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Biels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4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2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5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Bodza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2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4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2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Brudzeń Duży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9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7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Bulko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4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0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2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Łąc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0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9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3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Mała Wieś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8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5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1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Nowy Duni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0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8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Radzano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7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5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3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9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łubic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0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5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5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łupn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3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7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1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9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9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tara Biał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2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8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9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9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8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taroźreby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7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9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7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7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4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sierpec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ierpc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0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0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8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5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3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Gozdo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2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3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1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Mocho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9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5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3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Rościsze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3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4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ierpc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0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5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6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zczutow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2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2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Zawidz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5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9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5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1"/>
              </w:rPr>
              <w:t>siedlec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łosic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Łosic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8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9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38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0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Huszle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5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Olszank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5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Plater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1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0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5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arna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2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4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tara Kornic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0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2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,6</w:t>
            </w:r>
          </w:p>
        </w:tc>
      </w:tr>
    </w:tbl>
    <w:p>
      <w:pPr>
        <w:pStyle w:val="Tyttabpol"/>
        <w:rPr>
          <w:vertAlign w:val="superscript"/>
        </w:rPr>
      </w:pPr>
      <w:r>
        <w:br w:type="page"/>
      </w:r>
      <w:r>
        <w:rPr>
          <w:b w:val="false"/>
        </w:rPr>
        <w:t>TABL. 3 (81).</w:t>
      </w:r>
      <w:r>
        <w:rPr/>
        <w:tab/>
        <w:t>WYDATKI  BUDŻETÓW  GMIN  WEDŁUG  DZIAŁÓW  W  2014  R.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>
          <w:vertAlign w:val="superscript"/>
          <w:lang w:val="en-US"/>
        </w:rPr>
      </w:pPr>
      <w:r>
        <w:rPr>
          <w:vertAlign w:val="superscript"/>
          <w:lang w:val="en-US"/>
        </w:rPr>
        <w:t>EXPENDITURE  OF  GMINAS  BUDGETS  BY  DIVISION  IN  2014  (</w:t>
      </w:r>
      <w:r>
        <w:rPr>
          <w:caps w:val="false"/>
          <w:smallCaps w:val="false"/>
          <w:vertAlign w:val="superscript"/>
          <w:lang w:val="en-US"/>
        </w:rPr>
        <w:t>cont</w:t>
      </w:r>
      <w:r>
        <w:rPr>
          <w:vertAlign w:val="superscript"/>
          <w:lang w:val="en-US"/>
        </w:rPr>
        <w:t>.)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629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/>
              <w:t>W 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</w:rPr>
              <w:t xml:space="preserve">Of </w:t>
            </w:r>
            <w:r>
              <w:rPr>
                <w:i/>
                <w:lang w:val="en-NZ"/>
              </w:rPr>
              <w:t>which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lnictwo i łowie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 and hunting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ransport and commu-</w:t>
              <w:br/>
              <w:t>nication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ka mieszka-</w:t>
              <w:br/>
              <w:t xml:space="preserve">nio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economy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dmini-</w:t>
              <w:br/>
              <w:t>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świata 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assistanc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gospodarka komunalna </w:t>
              <w:br/>
              <w:t>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-</w:t>
              <w:br/>
              <w:t>ronmental protection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ultura </w:t>
              <w:br/>
              <w:t>i ochrona dziedzictwa naro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69" w:type="dxa"/>
            <w:gridSpan w:val="9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trHeight w:val="160" w:hRule="exact"/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1"/>
              </w:rPr>
              <w:t xml:space="preserve">siedlecki  </w:t>
            </w:r>
            <w:r>
              <w:rPr>
                <w:b/>
                <w:caps/>
              </w:rPr>
              <w:t>(</w:t>
            </w:r>
            <w:r>
              <w:rPr>
                <w:b/>
              </w:rPr>
              <w:t xml:space="preserve">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  <w:caps/>
              </w:rPr>
            </w:pPr>
            <w:r>
              <w:rPr>
                <w:b/>
              </w:rPr>
              <w:t>Powiat  siedlec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Mordy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8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1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,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Domanic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7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Korcze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9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Kotuń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1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7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0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Mokobody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4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5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5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Paprotni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6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Przesmy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8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iedlc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6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8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3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5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5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kórzec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5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3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2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1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uchożebry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2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Wiśnie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0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4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7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6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Wodyni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7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Zbuczyn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0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3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7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7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sokołow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46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4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2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3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0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2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Kosów Lac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6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5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8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2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Bielany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8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4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Ceran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4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,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Jabłonna Lack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7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,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Rep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6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2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2,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abni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8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4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4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6,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okołów Podla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1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3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,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terdyń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9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4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węgrows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4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6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4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4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1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9,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Łoch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7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3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6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57,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3,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Grębkó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8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8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,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Korytnic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9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4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3,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Liw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4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84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4,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Miedzn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1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9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,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adown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45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9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9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3,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3,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Stocze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79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6,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Wierzbno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19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,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7</w:t>
            </w:r>
          </w:p>
        </w:tc>
      </w:tr>
    </w:tbl>
    <w:p>
      <w:pPr>
        <w:pStyle w:val="Normal"/>
        <w:rPr>
          <w:sz w:val="4"/>
          <w:lang w:val="pl-PL"/>
        </w:rPr>
      </w:pPr>
      <w:r>
        <w:rPr>
          <w:sz w:val="4"/>
          <w:lang w:val="pl-PL"/>
        </w:rPr>
      </w:r>
    </w:p>
    <w:sectPr>
      <w:headerReference w:type="even" r:id="rId2"/>
      <w:headerReference w:type="default" r:id="rId3"/>
      <w:type w:val="nextPage"/>
      <w:pgSz w:w="9978" w:h="14173"/>
      <w:pgMar w:left="964" w:right="964" w:gutter="680" w:header="709" w:top="1247" w:footer="0" w:bottom="2013"/>
      <w:pgNumType w:start="4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FINANSE  PUBLICZNE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46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46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PUBLIC  FINANC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47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47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ekstpodstawowy2">
    <w:name w:val="Tekst podstawowy 2"/>
    <w:basedOn w:val="Normal"/>
    <w:qFormat/>
    <w:pPr>
      <w:spacing w:before="40" w:after="0"/>
    </w:pPr>
    <w:rPr>
      <w:sz w:val="16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 Narrow" w:hAnsi="Arial Narrow" w:cs="Arial Narrow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1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2:17:00Z</dcterms:created>
  <dc:creator>Małgorzata Kloz</dc:creator>
  <dc:description/>
  <cp:keywords/>
  <dc:language>en-US</dc:language>
  <cp:lastModifiedBy>Cieciora Iwona</cp:lastModifiedBy>
  <cp:lastPrinted>2014-09-29T08:47:00Z</cp:lastPrinted>
  <dcterms:modified xsi:type="dcterms:W3CDTF">2015-12-08T11:42:00Z</dcterms:modified>
  <cp:revision>294</cp:revision>
  <dc:subject/>
  <dc:title>c)    szkołach filialnych,</dc:title>
</cp:coreProperties>
</file>